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eastAsia="Times New Roman" w:cs="Arial"/>
          <w:color w:val="1F1F24"/>
          <w:kern w:val="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A9AEBA"/>
          <w:kern w:val="0"/>
          <w:sz w:val="21"/>
          <w:szCs w:val="21"/>
          <w:lang w:eastAsia="ru-RU"/>
        </w:rPr>
        <w:t>Дата официальной публикации </w:t>
      </w:r>
      <w:r>
        <w:rPr>
          <w:rFonts w:eastAsia="Times New Roman" w:cs="Arial" w:ascii="Arial" w:hAnsi="Arial"/>
          <w:color w:val="1F1F24"/>
          <w:kern w:val="0"/>
          <w:sz w:val="21"/>
          <w:szCs w:val="21"/>
          <w:lang w:eastAsia="ru-RU"/>
        </w:rPr>
        <w:t>27.03.202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color w:val="1F1F24"/>
          <w:kern w:val="0"/>
          <w:sz w:val="36"/>
          <w:szCs w:val="36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36"/>
          <w:szCs w:val="36"/>
          <w:lang w:eastAsia="ru-RU"/>
        </w:rPr>
        <w:t>Выписка из протокола заседания правления ОАО «РЖД» № 14 от 21 марта 2023 г.</w:t>
      </w:r>
    </w:p>
    <w:p>
      <w:pPr>
        <w:pStyle w:val="Normal"/>
        <w:spacing w:lineRule="auto" w:line="240" w:before="480" w:after="36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1f1f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1f1f24" stroked="f" o:allowincell="f" style="position:absolute;margin-left:0pt;margin-top:-0.15pt;width:467.7pt;height:0.05pt;mso-wrap-style:none;v-text-anchor:middle;mso-position-vertical:top">
                <v:fill o:detectmouseclick="t" type="solid" color2="#e0e0db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. ОБ ИЗМЕНЕНИИ УРОВНЯ ЖЕЛЕЗНОДОРОЖНЫХ ТАРИФОВ НА ТРАНЗИТНЫЕ ПЕРЕВОЗКИ УДОБРЕНИЙ МИНЕРАЛЬНЫХ (ПОЗИЦИИ ЕТСНГ 433, 434) В СОБСТВЕННЫХ (АРЕНДОВАННЫХ) ВАГОНАХ ИЗ РЕСПУБЛИКИ БЕЛАРУСЬ ЧЕРЕЗ ПРИПОРТОВЫЕ СТАНЦИИ СЕВЕРО-ЗАПАДНОГО РЕГИОНА И КАСПИЙСКОГО МОР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удобрений минеральных (позиции ЕТСНГ 433, 434) следующие понижающие коэффициенты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0,80 – на перевозки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;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0,90 – на перевозки в собственных (арендованных) полувагонах из Республики Беларусь через припортовые станции Большого порта Санкт-Петербург Октябрьской железной дороги: Бронка (эксп.), Автово (эксп.), Предпортовая (эксп.), Купчинская (эксп.), Санкт-Петербург-Балтийский (эксп.), Шушары (эксп.), Новый Порт (эксп.), Заневский Пост (эксп.), Ораниенбаум (эксп.), Санкт-Петербург-Финляндский (эксп.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Коэффициенты вступают в силу в установленном порядке и действую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I. ОБ ИЗМЕНЕНИИ УРОВНЯ ЖЕЛЕЗНОДОРОЖНЫХ ТАРИФОВ НА ТРАНЗИТНЫЕ ПЕРЕВОЗКИ УДОБРЕНИЙ МИНЕРАЛЬНЫХ (ГНГ 3102, 3104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индекс 0,6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на транзитные перевозки удобрений минеральных (ГНГ 3102, 3104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Индекс вступает в силу с момента принятия решения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II. ОБ ИЗМЕНЕНИИ УРОВНЯ ЖЕЛЕЗНОДОРОЖНЫХ ТАРИФОВ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КАСПИЙСКОГО МОР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Коэффициент вступает в силу в установленном порядке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IV. ОБ ИЗМЕНЕНИИ УРОВНЯ ЖЕЛЕЗНОДОРОЖНЫХ ТАРИФОВ НА ТРАНЗИТНЫЕ ПЕРЕВОЗКИ НЕФТЕПРОДУКТОВ (ГНГ 27090090, 2712, 2713, 27149000, 2715, 2721-2749, 340319, 340399, 3404, 381121, 381129, 38170050, 38241000) В ПРИВАТНЫХ (НЕ ПРИНАДЛЕЖАЩИХ ПЕРЕВОЗЧИКУ) ЦИСТЕР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индекс 0,8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на транзитные перевозки нефтепродуктов (ГНГ 27090090, 2712, 2713, 27149000, 2715, 2721-2749, 340319, 340399, 3404, 381121, 381129, 38170050, 38241000) в приватных (не принадлежащих перевозчику) цистер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Индекс вступает в силу с момента принятия решения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V. ОБ ИЗМЕНЕНИИ УРОВНЯ ЖЕЛЕЗНОДОРОЖНЫХ ТАРИФОВ НА ТРАНЗИТНЫЕ ПЕРЕВОЗКИ ЩЕПЫ, КРОМЕ КРОВЕЛЬНОЙ (КОД ЕТСНГ 103071) В СОБСТВЕННЫХ (АРЕНДОВАННЫХ) ВАГОНАХ ИЗ РЕСПУБЛИКИ БЕЛАРУСЬ ЧЕРЕЗ ПРИПОРТОВЫЕ СТАНЦИИ КАСПИЙСКОГО МОРЯ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щепы (код ЕТСНГ 103071)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, Приволжской железной дороги и Махачкала (эксп.), Махачкала-паром (эксп.) Северо-Кавказской железной дороги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Коэффициент вступает в силу установленным порядком и действует по 31 декабря 2023 г. включительно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aps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aps/>
          <w:color w:val="1F1F24"/>
          <w:kern w:val="0"/>
          <w:sz w:val="24"/>
          <w:szCs w:val="24"/>
          <w:lang w:eastAsia="ru-RU"/>
        </w:rPr>
        <w:t>VI. ОБ ИЗМЕНЕНИИ УРОВНЯ ЖЕЛЕЗНОДОРОЖНЫХ ТАРИФОВ НА ТРАНЗИТНЫЕ ПЕРЕВОЗКИ ЩЕПЫ (ГНГ 44012100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индекс 0,8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3 фрахтовый год на транзитные перевозки щепы (ГНГ 44012100) в приватных (не принадлежащих перевозчику) вагонах из Республики Беларусь в направлении российско-казахстанских пограничных переходов с дальнейшим проследованием пограничного перехода Болашак/Серхетяка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  <w:t>2. Индекс вступает в силу с момента принятия решения и действует по 31 декабря 2023 г. включительно.</w:t>
      </w:r>
    </w:p>
    <w:p>
      <w:pPr>
        <w:pStyle w:val="Normal"/>
        <w:spacing w:before="0" w:after="160"/>
        <w:rPr>
          <w:rFonts w:ascii="Arial" w:hAnsi="Arial" w:eastAsia="Times New Roman" w:cs="Arial"/>
          <w:color w:val="1F1F24"/>
          <w:kern w:val="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F1F24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Textmoregrey">
    <w:name w:val="text-more-gre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4:04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3-03-27T14:06:00Z</dcterms:modified>
  <cp:revision>3</cp:revision>
  <dc:subject/>
  <dc:title/>
</cp:coreProperties>
</file>